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-10160</wp:posOffset>
            </wp:positionV>
            <wp:extent cx="15319375" cy="5918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937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030A0"/>
          <w:sz w:val="56"/>
          <w:szCs w:val="5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  <w:t xml:space="preserve">                                                                 </w:t>
      </w:r>
      <w:r>
        <w:rPr>
          <w:rFonts w:eastAsia="Trebuchet MS" w:cs="Trebuchet MS" w:ascii="Trebuchet MS" w:hAnsi="Trebuchet MS"/>
          <w:b/>
          <w:bCs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Cs/>
          <w:color w:val="7030A0"/>
          <w:sz w:val="56"/>
          <w:szCs w:val="56"/>
        </w:rPr>
        <w:t>Functional Skills Curriculum Model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7030A0"/>
          <w:sz w:val="56"/>
          <w:szCs w:val="56"/>
        </w:rPr>
      </w:pPr>
      <w:r>
        <w:rPr>
          <w:rFonts w:cs="Arial" w:ascii="Arial" w:hAnsi="Arial"/>
          <w:color w:val="7030A0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340"/>
        <w:gridCol w:w="5080"/>
        <w:gridCol w:w="340"/>
        <w:gridCol w:w="5080"/>
        <w:gridCol w:w="5440"/>
        <w:gridCol w:w="30"/>
      </w:tblGrid>
      <w:tr>
        <w:trPr>
          <w:trHeight w:val="469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Delivery model</w:t>
            </w:r>
          </w:p>
        </w:tc>
        <w:tc>
          <w:tcPr>
            <w:tcW w:w="5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Examples</w:t>
            </w:r>
          </w:p>
        </w:tc>
        <w:tc>
          <w:tcPr>
            <w:tcW w:w="5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Potential application</w:t>
            </w:r>
          </w:p>
        </w:tc>
        <w:tc>
          <w:tcPr>
            <w:tcW w:w="5440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Strengths and weakn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The GCSE route.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FS will be part of the new GCSE qualification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CSE course has FS learning and assessment opportunitie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Strong potential in schools and other contexts where focus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Strengths: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embedded naturally into the GCS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ructur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mbedded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s on GCSE outcomes. In any case, learners will not be abl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mework; delivery is by English, maths or ICT specialists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are assessed for FS, routinely, as part of thei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pass their GCSEs without also demonstrating competenc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agement of data and learning is comparative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nctional Skills Level 1 &amp; 2 map to the KS4 programme of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programm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FS as large percentage of 2010 GCSE requires learners to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raightforward; ownership with core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y and our GCSE 2010 specification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CSE programmes provides opportunity to prepare learner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e Functional , so strong incentive to provide opportunities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Weaknesse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limited opportunity to transfer skills in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o the additional qualification with the same classroom a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learn, practise, develop and assess FS through this route.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nctional Skills delivers the full coverage of statutory IC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same tim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resit courses in FE or adult learning context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 through different subjects; FS becomes the so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ramme of stud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sponsibility of the English/maths/ICT teams; expect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this model, FS are delivered primarily by the English/ Maths/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As a continuation, for adult learners, from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Skills for Lif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 FS attainment may be limited to Level 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ss assessment progression and resist opportunitie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CT GCSE team through learning experiences embedded into th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ing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curriculum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Fully integrated</w:t>
            </w:r>
            <w:r>
              <w:rPr>
                <w:rFonts w:cs="Trebuchet MS" w:ascii="Trebuchet MS" w:hAnsi="Trebuchet MS"/>
                <w:b/>
                <w:color w:val="7030A0"/>
                <w:sz w:val="18"/>
                <w:szCs w:val="18"/>
              </w:rPr>
              <w:t>.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integrated within all post-16 courses of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follow an individual learning programme (ILP) of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Potentially wide application across a range of subjects and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Strengths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learnt and practised in context; not seen a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y. Learners take advantage of naturally occurr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(e.g. A-levels, Diplomas, vocational qualifications,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and-alone skills without real-life application; promotes 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for FS work, covering all the requirements of the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’ progress in FS is tracked and monitored on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ork-based routes)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ange of learning styles across subject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unit(s). The learner, in the course of their study, fills an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ular basi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The model assumes some additional learning time is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requires learners to be autonomous and extreme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ps in FS underpinning knowledge independently. The learne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’ FS are accredited through external assessmen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orporated into the main programme to allow learners to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es full responsibility of preparing for any externa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s aim to achieve FS qualification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, practise and develop their F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lf-directed; possibility of lack of ownership by staff and/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essment to accredit their F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Subjects will need to map FS learning and assessment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; possibility of not really learning the underpinning skills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into their programme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icult to track and monitor; increases day-today demands 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ubject staff; some subjects may carry more responsibility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tegrating FS also lack of opportunity to transfer skills 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color w:val="7030A0"/>
                <w:sz w:val="18"/>
                <w:szCs w:val="18"/>
              </w:rPr>
              <w:t>Discrete</w:t>
            </w:r>
            <w:r>
              <w:rPr>
                <w:rFonts w:cs="Trebuchet MS" w:ascii="Trebuchet MS" w:hAnsi="Trebuchet MS"/>
                <w:color w:val="7030A0"/>
                <w:sz w:val="18"/>
                <w:szCs w:val="18"/>
              </w:rPr>
              <w:t>.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delivered and assessed in parallel with anothe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front-loaded during an induction period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skills sessions are a discrete, timetabled entity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Strength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FS teaching and assessment comparatively easy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urse of study or via a separate taught programme of F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sessions are timetabled discretely on a daily, weekly o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could be streamed into classes pitched at th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age; delivery can be by specialist teacher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ssions. Where FS are taught in parallel with the main cours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‘</w:t>
            </w:r>
            <w:r>
              <w:rPr>
                <w:rFonts w:cs="Trebuchet MS" w:ascii="Trebuchet MS" w:hAnsi="Trebuchet MS"/>
                <w:sz w:val="18"/>
                <w:szCs w:val="18"/>
              </w:rPr>
              <w:t>unit’ basi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erent levels or in mixed-level classes with highly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limited opportunity to transfer skills in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 study, they may reflect outside interests or talent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develop FS through additional learning suppor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erentiated teaching.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part of informal learning (eg using FS to achiev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 through different subjects; learners may not see th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uke of Edinburgh’s Award) or enrichment activities (such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levance of FS, which may affect retention and achievement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 using FS for cross-peer mentoring)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become the sole responsibility of the FS delivery team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aim to achieve FS qualification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aratively expensive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color w:val="7030A0"/>
                <w:sz w:val="18"/>
                <w:szCs w:val="18"/>
              </w:rPr>
              <w:t>Combined.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Aspects of the fully integrated and Discrete model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‘classes’ are timetabled to provide opportunities to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pplication across a range of contexts depending on th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Strengths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seen, by learners and staff, to underpin th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re combined to provide a ‘best fit’ model for providers an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 and practise and guidance for learners to complete F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x of integrated and discrete delivery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rriculum; skills are transferred; maximises naturally occur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ignments to generate evidence for FS qualification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for development and assessment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ignments are contextualised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‘experts’ can work with learners and staff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contact hours are timetabled to fill gaps identifi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Weaknesses</w:t>
            </w:r>
            <w:r>
              <w:rPr>
                <w:rFonts w:cs="Trebuchet MS" w:ascii="Trebuchet MS" w:hAnsi="Trebuchet MS"/>
                <w:sz w:val="18"/>
                <w:szCs w:val="18"/>
              </w:rPr>
              <w:t>: mapping and tracking may be complex; so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rough initial screening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ubjects may carry more responsibility for integrating F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tutorials are timetabled to support targets identified b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learner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Skills for Life.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This is a specific model for adult learners wishing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delivered in the traditional adult literacy, numeracy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n traditional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Skills for Lif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contexts (eg community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Strength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effective, well-proven model specifical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raise their literacy, numeracy or ICT skills. FS are deliver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r ICT contex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ducation, some learners with SpLD)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r adults and other identified learner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an intense, discrete delivery model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Usually very small classes, high staff: learner ratio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very expensive to deliver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ne-to-one suppor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Often delivered in community contexts (adult learn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ntres, community centres, libraries etc). Focus on Entr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vel and Level 1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16330</wp:posOffset>
                </wp:positionH>
                <wp:positionV relativeFrom="paragraph">
                  <wp:posOffset>-227520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87.9pt;margin-top:-179.1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16330</wp:posOffset>
                </wp:positionH>
                <wp:positionV relativeFrom="paragraph">
                  <wp:posOffset>-1074420</wp:posOffset>
                </wp:positionV>
                <wp:extent cx="127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87.9pt;margin-top:-84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12345</wp:posOffset>
            </wp:positionH>
            <wp:positionV relativeFrom="paragraph">
              <wp:posOffset>-27305</wp:posOffset>
            </wp:positionV>
            <wp:extent cx="1193800" cy="3327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020" w:right="1040" w:gutter="0" w:header="0" w:top="1440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23:00Z</dcterms:created>
  <dc:creator>Mary</dc:creator>
  <dc:description/>
  <cp:keywords/>
  <dc:language>en-US</dc:language>
  <cp:lastModifiedBy>Mary</cp:lastModifiedBy>
  <cp:lastPrinted>2010-10-25T14:22:00Z</cp:lastPrinted>
  <dcterms:modified xsi:type="dcterms:W3CDTF">2011-08-26T09:05:00Z</dcterms:modified>
  <cp:revision>4</cp:revision>
  <dc:subject/>
  <dc:title/>
</cp:coreProperties>
</file>